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>
          <w:color w:val="000000"/>
        </w:rPr>
        <w:t>открытом запросе предложений в электронной форме на право заключения договора на оказание рекламно-информационных услуг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1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окт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окт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</w:rPr>
              <w:t xml:space="preserve">2 562 556,47 </w:t>
            </w:r>
            <w:r>
              <w:rPr/>
              <w:t>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: </w:t>
      </w:r>
      <w:r>
        <w:rPr/>
        <w:t>Рекламно-информационные услуги</w:t>
      </w:r>
      <w:r>
        <w:rPr>
          <w:color w:val="000000"/>
        </w:rPr>
        <w:t xml:space="preserve"> для нужд АО «Томскэнергосбыт</w:t>
      </w:r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240"/>
        <w:gridCol w:w="311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Рекламно-информационные услуг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кламная группа «ПРИЗМА» (Россия, 634012, г. Томск, ул. Елизаровых, 53/2)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017152981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ПП 701701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20 14:41:1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Рекламная группа «ПРИЗМА» признаётся соответству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в установленный извещением срок поступила только 1 (одна) заявка и она признана соответствующей условиям закупки, на основании п. 4.20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Рекламная группа «ПРИЗМА»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57:00Z</dcterms:created>
  <dc:creator/>
  <dc:description/>
  <cp:keywords/>
  <dc:language>en-US</dc:language>
  <cp:lastModifiedBy/>
  <dcterms:modified xsi:type="dcterms:W3CDTF">2020-10-28T02:59:00Z</dcterms:modified>
  <cp:revision>1</cp:revision>
  <dc:subject/>
  <dc:title>Протокол вскрытия конвертов</dc:title>
</cp:coreProperties>
</file>